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PREDLAGAČ: </w:t>
      </w:r>
      <w:r>
        <w:rPr>
          <w:sz w:val="22"/>
          <w:szCs w:val="22"/>
        </w:rPr>
        <w:t>GRADSKO VEĆE</w:t>
        <w:tab/>
        <w:tab/>
        <w:tab/>
        <w:tab/>
        <w:tab/>
        <w:tab/>
        <w:tab/>
        <w:tab/>
        <w:t>P R E D L O G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Na osnovu člana 100. stav 4. Zakona o zaštiti životne sredine («Službeni glasnik RS», br. 135/04, 36/09, 36/09-dr.zakoni, 72/09 i 43/11-US), člana 6. Odluke o osnivanju Fonda za zaštitu životne sredine Grada Subotice («Službeni list Grada Subotice», br. 26/09) i člana 33. stav 1. tačka 20. Statuta Grada Subotice («Službeni list Opštine Subotica», br. 26/08 i 27/08-ispravka i «Službeni list Grada Subotice», br. 46/11), po pribavljenoj saglasnosti Ministarstva energetike, razvoja i zaštite životne sredine broj ……………… od ……………….. godine,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Skupština grada Subotice, na ...... sednici održanoj dana ................................ godine, donela je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GRAM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korišćenja sredstava Fonda za zaštitu životne sredine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Grada Subotice za 2013. godinu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Ovim Programom utvrđuju se planirani prihodi i namena korišćenja sredstava za aktivnosti koje se tokom 2013. godine planiraju u oblasti zaštite i unapređivanje životne sredine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Za realizaciju Programa planiraju se sredstva u budžetu Grada Subotice za 2013. godinu («Službeni list Grada Subotice», br. 55/12) putem Fonda za zaštitu životne sredine Grada Subotice u iznosu od 98.500.000,00 dinara (sredstva iz budžeta u iznosu od 58.000.000,00 dinara i preneta sredstva iz prethodne godine u iznosu 40.500.000,00 dinara), i to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2"/>
          <w:szCs w:val="22"/>
        </w:rPr>
        <w:t>naknade za zaštitu i unapređivanje životne sredine</w:t>
        <w:tab/>
        <w:tab/>
        <w:tab/>
        <w:tab/>
        <w:t>58.000.000,00 dinara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2"/>
          <w:szCs w:val="22"/>
        </w:rPr>
        <w:t xml:space="preserve">preneta sredstva iz prethodne godine po osnovu ugovorenih obaveza </w:t>
        <w:tab/>
        <w:t>20.352.000,00 dinara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2"/>
          <w:szCs w:val="22"/>
        </w:rPr>
        <w:t>ostala preneta sredstva iz prethodne godine</w:t>
        <w:tab/>
        <w:tab/>
        <w:tab/>
        <w:tab/>
        <w:tab/>
        <w:t>20.148.000,00 dinara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Sredstva Fonda iz tačke I stav 2. ovog programa koristiće se namenski za finansiranje obaveza lokalne samouprave utvrđenih zakonima iz oblasti zaštite životne sredine; programa i projekata praćenja stanja životne sredine (monitoring); programa zaštite i razvoja zaštićenih prirodnih dobara; podsticajnih, preventivnih i sanacionih programa i projekata; edukacije i jačanja svesti o potrebi zaštite životne sredine; informisanja i objavljivanja podataka ostanju životne sredine; troškova realizacije programa, kao i drugih aktivnosti od značaja za zaštitu životne sredine u Gradu, i to: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 xml:space="preserve">1. Programe i projekte praćenja stanja životne sredine (monitoring) - </w:t>
      </w:r>
      <w:r>
        <w:rPr>
          <w:b/>
          <w:sz w:val="22"/>
          <w:szCs w:val="22"/>
        </w:rPr>
        <w:t>11</w:t>
      </w:r>
      <w:r>
        <w:rPr>
          <w:b/>
          <w:bCs/>
          <w:sz w:val="22"/>
          <w:szCs w:val="22"/>
        </w:rPr>
        <w:t>.500.000,00</w:t>
      </w:r>
      <w:r>
        <w:rPr>
          <w:sz w:val="22"/>
          <w:szCs w:val="22"/>
        </w:rPr>
        <w:t xml:space="preserve"> dinara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U 2013. godini planira se kontinuirana kontrola i praćenje stanja životne sredine u skladu sa Zakonom o zaštiti životne sredine (čl. 69-73.) i posebnim zakonima i t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kvaliteta vazduha i aeroalergenog polen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kvaliteta površinskih voda i mulja jezera Palić i Ludaš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ivoa komunalne buk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kvaliteta zemljišta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Za realizaciju navedenih kontrola i praćenja potpisaće se ugovori sa ovlašćenim, stručnim i naučnim organizacijama i ustanovama nakon sprovedenog odgovarajućeg postupka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 xml:space="preserve">2. Programe zaštite i razvoja zaštićenih prirodnih dobara na teritoriji Grada Subotice - </w:t>
      </w:r>
      <w:r>
        <w:rPr>
          <w:b/>
          <w:bCs/>
          <w:sz w:val="22"/>
          <w:szCs w:val="22"/>
        </w:rPr>
        <w:t>5.700.000,00</w:t>
      </w:r>
      <w:r>
        <w:rPr>
          <w:sz w:val="22"/>
          <w:szCs w:val="22"/>
        </w:rPr>
        <w:t xml:space="preserve"> dinara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Sredstva će se koristiti za zaštitu, razvoj i unapređenje zaštićenih prirodnih dobara na teritoriji Grada Subotice na način koji će omogućiti njihovo očuvanje i t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sufinansiranje mera iz Programa upravljanja Parka prirode «Palić» kao i sufinansiranje drugih aktivnosti na obuhvatu zaštićenog prirodnog dobra Parka prirode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1080" w:hanging="360"/>
        <w:jc w:val="both"/>
        <w:rPr/>
      </w:pPr>
      <w:r>
        <w:rPr>
          <w:sz w:val="22"/>
          <w:szCs w:val="22"/>
        </w:rPr>
        <w:t>sufinansiranje aktivnosti na očuvanju biološke i predeone raznovrsnosti, tipova staništa od značaja za očuvanje zaštite prirode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U 2013. godini planiraju se mere u cilju zaštite prirodnih dobara koje će se finansirati u skladu sa finansijskim mogućnostima uz kontrolu i nadzor istih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 xml:space="preserve">3. Podsticajne, preventivne i sanacione programe, projekte i aktivnosti – </w:t>
      </w:r>
      <w:r>
        <w:rPr>
          <w:b/>
          <w:bCs/>
          <w:sz w:val="22"/>
          <w:szCs w:val="22"/>
        </w:rPr>
        <w:t>17.230.000,00</w:t>
      </w:r>
      <w:r>
        <w:rPr>
          <w:sz w:val="22"/>
          <w:szCs w:val="22"/>
        </w:rPr>
        <w:t xml:space="preserve"> dinara 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Planira se finansijska i stručna pomoć u realizaciji projekata i programa koji se odnose naročito na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1260" w:hanging="540"/>
        <w:jc w:val="both"/>
        <w:rPr>
          <w:sz w:val="22"/>
          <w:szCs w:val="22"/>
        </w:rPr>
      </w:pPr>
      <w:r>
        <w:rPr>
          <w:sz w:val="22"/>
          <w:szCs w:val="22"/>
        </w:rPr>
        <w:t>sprečavanje širenja korovskih biljaka (ambrozije) u urbanom delu Grada Subotice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1260" w:hanging="540"/>
        <w:jc w:val="both"/>
        <w:rPr>
          <w:sz w:val="22"/>
          <w:szCs w:val="22"/>
        </w:rPr>
      </w:pPr>
      <w:r>
        <w:rPr>
          <w:sz w:val="22"/>
          <w:szCs w:val="22"/>
        </w:rPr>
        <w:t>očuvanje i unapređenje zelenila u funkciji zaštite životne sredine na teritoriji Grada Subotice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1260" w:hanging="540"/>
        <w:jc w:val="both"/>
        <w:rPr/>
      </w:pPr>
      <w:r>
        <w:rPr>
          <w:sz w:val="22"/>
          <w:szCs w:val="22"/>
        </w:rPr>
        <w:t>druge programe i projekte iz oblasti životne sredine za čijom se realizacijom ukaže potreba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1260" w:hanging="540"/>
        <w:jc w:val="both"/>
        <w:rPr/>
      </w:pPr>
      <w:r>
        <w:rPr>
          <w:sz w:val="22"/>
          <w:szCs w:val="22"/>
        </w:rPr>
        <w:t>konkursi za mesne zajednice za poboljšanje uslova stanja i kvaliteta životne sredine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1260" w:hanging="540"/>
        <w:jc w:val="both"/>
        <w:rPr/>
      </w:pPr>
      <w:r>
        <w:rPr>
          <w:sz w:val="22"/>
          <w:szCs w:val="22"/>
        </w:rPr>
        <w:t>aktivnosti na sanaciji jezera Palić i sl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Za realizaciju navedenih aktivnosti potpisaće se ugovori sa ovlašćenim, stručnim i naučnim organizacijama i ustanovama nakon sprovedenog odgovarajućeg postupka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 xml:space="preserve">4. Upravljanje otpadom – </w:t>
      </w:r>
      <w:r>
        <w:rPr>
          <w:b/>
          <w:bCs/>
          <w:sz w:val="22"/>
          <w:szCs w:val="22"/>
        </w:rPr>
        <w:t>7.400.000,00</w:t>
      </w:r>
      <w:r>
        <w:rPr>
          <w:sz w:val="22"/>
          <w:szCs w:val="22"/>
        </w:rPr>
        <w:t xml:space="preserve"> dinara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Planira se finansijska i stručna pomoć u realizaciji projekata i programa kao i obaveze shodno odredbama Zakona o upravljanju otpadom iz nadležnosti lokalne samouprave i to za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1260" w:hanging="540"/>
        <w:jc w:val="both"/>
        <w:rPr>
          <w:sz w:val="22"/>
          <w:szCs w:val="22"/>
        </w:rPr>
      </w:pPr>
      <w:r>
        <w:rPr>
          <w:sz w:val="22"/>
          <w:szCs w:val="22"/>
        </w:rPr>
        <w:t>regionalnu deponiju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1260" w:hanging="540"/>
        <w:jc w:val="both"/>
        <w:rPr>
          <w:sz w:val="22"/>
          <w:szCs w:val="22"/>
        </w:rPr>
      </w:pPr>
      <w:r>
        <w:rPr>
          <w:sz w:val="22"/>
          <w:szCs w:val="22"/>
        </w:rPr>
        <w:t>sanaciju deponije «ALEKSANDROVAČKA BARA»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1260" w:hanging="540"/>
        <w:jc w:val="both"/>
        <w:rPr>
          <w:sz w:val="22"/>
          <w:szCs w:val="22"/>
        </w:rPr>
      </w:pPr>
      <w:r>
        <w:rPr>
          <w:sz w:val="22"/>
          <w:szCs w:val="22"/>
        </w:rPr>
        <w:t>sanaciju i prevenciju nastajanja divljih deponija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1260" w:hanging="540"/>
        <w:jc w:val="both"/>
        <w:rPr>
          <w:sz w:val="22"/>
          <w:szCs w:val="22"/>
        </w:rPr>
      </w:pPr>
      <w:r>
        <w:rPr>
          <w:sz w:val="22"/>
          <w:szCs w:val="22"/>
        </w:rPr>
        <w:t>podsticanje odvojenog sakupljanja otpada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1260" w:hanging="540"/>
        <w:jc w:val="both"/>
        <w:rPr>
          <w:sz w:val="22"/>
          <w:szCs w:val="22"/>
        </w:rPr>
      </w:pPr>
      <w:r>
        <w:rPr>
          <w:sz w:val="22"/>
          <w:szCs w:val="22"/>
        </w:rPr>
        <w:t>obezbeđivanje kontejnera ili drugih odgovarajućih posuda domaćinstvima za odlaganje otpad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1260" w:hanging="540"/>
        <w:jc w:val="both"/>
        <w:rPr>
          <w:sz w:val="22"/>
          <w:szCs w:val="22"/>
        </w:rPr>
      </w:pPr>
      <w:r>
        <w:rPr>
          <w:sz w:val="22"/>
          <w:szCs w:val="22"/>
        </w:rPr>
        <w:t>rešavanje posebnih tokova otpada i opasnog otpada iz domaćinstava.</w:t>
      </w:r>
    </w:p>
    <w:p>
      <w:pPr>
        <w:pStyle w:val="Normal"/>
        <w:autoSpaceDE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Za realizaciju navedenih aktivnosti potpisaće se ugovori nakon sprovedenih odgovarajućih postupaka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 xml:space="preserve">5. Obrazovne aktivnosti i jačanje svesti o potrebi zaštite životne sredine, kao i informisanje i objavljivanje podataka o stanju i kvalitetu životne sredine - </w:t>
      </w:r>
      <w:r>
        <w:rPr>
          <w:b/>
          <w:bCs/>
          <w:sz w:val="22"/>
          <w:szCs w:val="22"/>
        </w:rPr>
        <w:t>3.950.000,00</w:t>
      </w:r>
      <w:r>
        <w:rPr>
          <w:sz w:val="22"/>
          <w:szCs w:val="22"/>
        </w:rPr>
        <w:t xml:space="preserve"> dinara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U cilju podizanja nivoa obrazovanja, jačanja svesti i popularizacije zaštite životne sredine, služba Gradske uprave Subotica nadležna za poslove zaštite životne sredine će samostalno ili u saradnji sa drugim subjektima, organizovati ili učestvovati na predavanjima, seminarima, tribinama, skupovima iz oblasti zaštite i unapređenja životne sredine i obeležavanju značajnih datuma i događaja kao što su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an planete Zemlj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vetski dan zaštite životne sredin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ajmovi ekologij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an bez automobil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kao i drugi značajni datumi i događaji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 xml:space="preserve">Planira se sufinansiranje projekata - programa udruženja građana iz oblasti zaštite životne sredine na osnovu javnog konkursa. 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z ovih sredstava sufinansiraće se obrazovne i druge aktivnosti koje doprinose jačanju svesti o potrebi zaštite i unapređenju životne sredine, informisanje i objavljivanje podataka o stanju i kvalitetu životne sredine, kao i učešće u finansiranju programskih i projektnih aktivnosti Regionalnog Arhus centra shodno Memorandumu o razumevanju zaključenom između Ministarstva životne sredine i prostornog planiranja, Grada Subotica i Otvorenog univerziteta Subotica.  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Rezervisana su sredstva u iznosu od </w:t>
      </w:r>
      <w:r>
        <w:rPr>
          <w:b/>
          <w:bCs/>
          <w:sz w:val="22"/>
          <w:szCs w:val="22"/>
        </w:rPr>
        <w:t>12.220.000,00</w:t>
      </w:r>
      <w:r>
        <w:rPr>
          <w:sz w:val="22"/>
          <w:szCs w:val="22"/>
        </w:rPr>
        <w:t xml:space="preserve"> dinara za realizaciju ugovora zaključenih sa Fondom za zaštitu životne sredine, u slučaju da Ministarstvo energetike, razvoja i zaštite životne sredine ne obezbedi ugovorena sredstva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 xml:space="preserve">7. Preneta sredstva iz prethodne godine utrošiće se za programe i projekte za koje su se stekle obaveze zaključivanjem ugovora u prethodnoj godini u ukupnom iznosu od - </w:t>
      </w:r>
      <w:r>
        <w:rPr>
          <w:b/>
          <w:bCs/>
          <w:sz w:val="22"/>
          <w:szCs w:val="22"/>
        </w:rPr>
        <w:t>20.352.000,00</w:t>
      </w:r>
      <w:r>
        <w:rPr>
          <w:sz w:val="22"/>
          <w:szCs w:val="22"/>
        </w:rPr>
        <w:t xml:space="preserve"> dinara. Iznos prenetih sredstava od </w:t>
      </w:r>
      <w:r>
        <w:rPr>
          <w:b/>
          <w:bCs/>
          <w:sz w:val="22"/>
          <w:szCs w:val="22"/>
        </w:rPr>
        <w:t>18.748.000,00</w:t>
      </w:r>
      <w:r>
        <w:rPr>
          <w:sz w:val="22"/>
          <w:szCs w:val="22"/>
        </w:rPr>
        <w:t xml:space="preserve"> dinara predviđen je za aktivnosti na sanaciji jezera Palić koja će se realizovati putem D.O.O. «Park Palić» Palić dok je iznos od </w:t>
      </w:r>
      <w:r>
        <w:rPr>
          <w:b/>
          <w:bCs/>
          <w:sz w:val="22"/>
          <w:szCs w:val="22"/>
        </w:rPr>
        <w:t>1.400.000,00</w:t>
      </w:r>
      <w:r>
        <w:rPr>
          <w:sz w:val="22"/>
          <w:szCs w:val="22"/>
        </w:rPr>
        <w:t xml:space="preserve"> dinara predviđen za postavljanje pijezometara sa ciljem monitoringa podzemnih voda i zemljišta na deponiji za čiju realizaciju će se potpisati ugovori sa ovlašćenim, stručnim i naučnim organizacijama i ustanovama nakon sprovedenog odgovarajućeg postupka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III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Finansiranje, odnosno sufinansiranje aktivnosti iz ovog Programa vršiće se u zavisnosti od priliva sredstava prikupljenih u skladu sa Odlukom o posebnoj naknadi za zaštitu i unapređivanje životne sredine («Službeni list Grada Subotice», br. 6/10 i 55/12) i priliva namenskih ustupljenih sredstava u skladu sa Zakonom o zaštiti životne sredine («Službeni glasnik RS», br. 135/04, 36/09, 36/09-dr.zakon, 72/09 i 43/11-US)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V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U slučaju da se prihodi ne ostvare u planiranom iznosu, Gradonačelnik će, na predlog Sekretarijata za lokalni ekonomski razvoj, privredu, poljoprivredu, komunalne poslove i zaštitu životne sredine</w:t>
      </w:r>
      <w:r>
        <w:rPr>
          <w:b/>
          <w:bCs/>
          <w:sz w:val="22"/>
          <w:szCs w:val="22"/>
        </w:rPr>
        <w:t>,</w:t>
      </w:r>
      <w:r>
        <w:rPr>
          <w:sz w:val="22"/>
          <w:szCs w:val="22"/>
        </w:rPr>
        <w:t xml:space="preserve"> Službe za zaštitu životne sredine i održivi razvoj, rešenjem utvrditi prioritetne aktivnost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</w:t>
      </w:r>
    </w:p>
    <w:p>
      <w:pPr>
        <w:pStyle w:val="Normal"/>
        <w:autoSpaceDE w:val="false"/>
        <w:ind w:firstLine="720"/>
        <w:jc w:val="both"/>
        <w:rPr>
          <w:bCs/>
          <w:sz w:val="22"/>
          <w:szCs w:val="22"/>
        </w:rPr>
      </w:pPr>
      <w:r>
        <w:rPr>
          <w:sz w:val="22"/>
          <w:szCs w:val="22"/>
        </w:rPr>
        <w:t>Realizaciju ovog programa i nadzor nad izvršavanjem ugovornih obaveza i realizaciju pojedinačnih programa i projekata i Izveštaj o realizaciji Programa za 2013. godinu sačinjava Sekretarijat za lokalni ekonomski razvoj, privredu, poljoprivredu, komunalne poslove i zaštitu životne sredine, Služba za zaštitu životne sredine i održivi razvoj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I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Ovaj program se objavljuje u «Službenom listu Grada Subotice»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 b r a z l o ž e nj e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2"/>
          <w:szCs w:val="22"/>
        </w:rPr>
        <w:t xml:space="preserve">Pravni osnov: </w:t>
      </w:r>
      <w:r>
        <w:rPr>
          <w:sz w:val="22"/>
          <w:szCs w:val="22"/>
        </w:rPr>
        <w:t>Član 100. stav 4. Zakona o zaštiti životne sredine («Službeni glasnik RS», br. 135/04, 36/09, 36/09-dr.zakoni, 72/09 i 43/11-US), prema kojem se sredstva budžetskog fonda koriste na osnovu programa korišćenja sredstava kojeg donosi nadležni organ jedinice lokalne samouprave, član 6. Odluke o osnivanju Fonda za zaštitu životne sredine Grada Subotice («Službeni list Grada Subotice», br. 26/09), prema kojem se sredstva Fonda koriste namenski za finansiranje utvrđenog Programa koji je donet od strane Skupštine grada Subotice, i član 33. stav 1. tačka 20. Statuta Grada Subotice («Službeni list Opštine Subotica», br.26/08, 27/08-ispravka i «Službeni list Grada Subotice», br. 46/11), prema kojem Skupština grada, u skladu sa zakonom, obavlja i druge poslove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2"/>
          <w:szCs w:val="22"/>
        </w:rPr>
        <w:t xml:space="preserve">Razlog za donošenje: </w:t>
      </w:r>
      <w:r>
        <w:rPr>
          <w:sz w:val="22"/>
          <w:szCs w:val="22"/>
        </w:rPr>
        <w:t>Donošenje predloženog Programa je utvrđivanje planiranog prihoda i namena korišćenja sredstava za aktivnosti koje se tokom 2013. godine planiraju u oblasti zaštite i unapređenja životne sredine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Sredstva Fonda koriste se namenski a u skladu sa Programom korišćenja sredstava koji će doneti Skupština Grada na osnovu saglasnosti Ministarstva energetike, razvoja i zaštite životne sredine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Predloženim Programom najveći deo sredstava će se koristiti na podsticajne, preventivne i sanacione programe, projekte i aktivnosti (17.230.000,00 dinara), na programe i projekte praćenja stanja životne sredine – monitoring (11.500.000,00 dinara), upravaljanje otpadom (7.400.000,00 dinara), na programe zaštite i razvoja zaštićenih prirodnih dobara (5.700.000,00 dinara), obrazovne aktivnosti i jačanje svesti o potrebi zaštite životne sredine (3.950.000,00 dinara) kao i za realizaciju aktivnosti proisteklih iz ugovora zaključenih sa Fondom za zaštitu životne sredine (12.220.000,00 dinara). U predloženom Programu posebno je iskazan iznos koji se prenosi iz prethodne godine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Realizacija predloženog Programa zavisi od priliva sredstava, a u slučaju da se prihodi ne ostvaruju u planiranom iznosu, Gradonačelnik će utvrditi prioritete posebnim rešenjem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Izveštaj o korišćenju sredstava ostvarenih po osnovu naknada iz člana 4. stav 1. tačka 2. Odluke o osnivanju Fonda za zaštitu životne sredine Grada Subotice («Službeni list Grada Subotice», br. 26/09) dostaviće se Ministarstvu energetike, razvoja i zaštite životne sredine najkasnije do 31. marta 2013. godine, dok stručne i administrativne poslove vezane za realizaciju ovog programa obavlja Sekretarijat za lokalni ekonomski razvoj, privredu, poljoprivredu, komunalne poslove i zaštitu životne sredine, Služba za zaštitu životne sredine i održivi razvoj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Izvršilac i rok za izvršenje: </w:t>
      </w:r>
      <w:r>
        <w:rPr>
          <w:sz w:val="22"/>
          <w:szCs w:val="22"/>
        </w:rPr>
        <w:t>Sekretarijat za lokalni ekonomski razvoj, privredu, poljoprivredu, komunalne poslove i zaštitu životne sredine, Služba za zaštitu životne sredine i održivi razvoj do 31. decembra 2013. godine.</w:t>
      </w:r>
    </w:p>
    <w:p>
      <w:pPr>
        <w:pStyle w:val="Normal"/>
        <w:ind w:right="46" w:firstLine="708"/>
        <w:jc w:val="both"/>
        <w:rPr/>
      </w:pPr>
      <w:r>
        <w:rPr>
          <w:b/>
          <w:bCs/>
          <w:sz w:val="22"/>
          <w:szCs w:val="22"/>
        </w:rPr>
        <w:t xml:space="preserve">Izvor sredstava potrebnih za realizaciju: </w:t>
      </w:r>
      <w:r>
        <w:rPr>
          <w:sz w:val="22"/>
          <w:szCs w:val="22"/>
        </w:rPr>
        <w:t xml:space="preserve">Realizacija ovog programa ne iziskuje angažovanje budžetskih sredstava. </w:t>
      </w:r>
    </w:p>
    <w:p>
      <w:pPr>
        <w:pStyle w:val="Normal"/>
        <w:ind w:right="46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080" w:right="900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695"/>
        </w:tabs>
        <w:ind w:left="1695" w:hanging="975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695"/>
        </w:tabs>
        <w:ind w:left="1695" w:hanging="97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0:21:00Z</dcterms:created>
  <dc:creator>ikovacs</dc:creator>
  <dc:description/>
  <cp:keywords/>
  <dc:language>en-US</dc:language>
  <cp:lastModifiedBy>lsuman</cp:lastModifiedBy>
  <cp:lastPrinted>2013-01-11T12:02:00Z</cp:lastPrinted>
  <dcterms:modified xsi:type="dcterms:W3CDTF">2013-01-25T10:18:00Z</dcterms:modified>
  <cp:revision>15</cp:revision>
  <dc:subject/>
  <dc:title>PREDLAGAČ: GRADSKO VEĆE</dc:title>
</cp:coreProperties>
</file>